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lang w:eastAsia="en-US"/>
        </w:rPr>
        <w:t>Zimowe utrzymanie dróg na terenie Nadleśnictwa Kańczug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3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500"/>
        <w:gridCol w:w="3573"/>
        <w:gridCol w:w="2127"/>
        <w:gridCol w:w="2110"/>
      </w:tblGrid>
      <w:tr>
        <w:trPr>
          <w:trHeight w:val="54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50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śnictwo</w:t>
            </w:r>
          </w:p>
        </w:tc>
        <w:tc>
          <w:tcPr>
            <w:tcW w:w="3573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2127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inwentarz.</w:t>
            </w:r>
          </w:p>
        </w:tc>
        <w:tc>
          <w:tcPr>
            <w:tcW w:w="211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ść /mb/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pnik</w:t>
            </w:r>
          </w:p>
        </w:tc>
        <w:tc>
          <w:tcPr>
            <w:tcW w:w="3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Droga Nieważka-Lipnik  nr 18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208</w:t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487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Droga Rzeki nr 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20/964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67,8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Lipnik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4,8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nawka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Tarnawka  nr 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192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179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dojazdowa  nr 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199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Husów  nr 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182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46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Tarnawka-Grzegorz. nr 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177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38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Tarnawka  nr 27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188</w:t>
            </w:r>
          </w:p>
        </w:tc>
        <w:tc>
          <w:tcPr>
            <w:tcW w:w="2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566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Tarnawk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23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dle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Droga Tarnawka-Hadle   nr 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2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Droga Kanada nr 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20/912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856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Droga Hadle-Majerowskie nr 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20/980</w:t>
            </w:r>
          </w:p>
        </w:tc>
        <w:tc>
          <w:tcPr>
            <w:tcW w:w="211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665,8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Droga Wólka Hyżneńska nr 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20/1238</w:t>
            </w:r>
          </w:p>
        </w:tc>
        <w:tc>
          <w:tcPr>
            <w:tcW w:w="211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950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Hadle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1,84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ączyna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Zagórze nr 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20/38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228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Rączyna nr 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266</w:t>
            </w:r>
          </w:p>
        </w:tc>
        <w:tc>
          <w:tcPr>
            <w:tcW w:w="2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Łopuszka Wielka nr 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20/613</w:t>
            </w:r>
          </w:p>
        </w:tc>
        <w:tc>
          <w:tcPr>
            <w:tcW w:w="2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38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L.Rączyna oddz. 146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DL/05/05</w:t>
            </w:r>
          </w:p>
        </w:tc>
        <w:tc>
          <w:tcPr>
            <w:tcW w:w="2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Rączyn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1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klary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Droga Szklary-Dylągówka nr 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198</w:t>
            </w:r>
          </w:p>
        </w:tc>
        <w:tc>
          <w:tcPr>
            <w:tcW w:w="211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roga L.Szklary oddz. 172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DL/06/02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2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Droga L.Szklary oddz. 17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DL/06/03</w:t>
            </w:r>
          </w:p>
        </w:tc>
        <w:tc>
          <w:tcPr>
            <w:tcW w:w="211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65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Droga L.Szklary oddz. 17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DL/06/06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98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Szklary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3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źwienica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Pawłosiów  nr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20/378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418,7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Mokra-Roźwienica   nr 8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340</w:t>
            </w:r>
          </w:p>
        </w:tc>
        <w:tc>
          <w:tcPr>
            <w:tcW w:w="2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Mokra   nr 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197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08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leśna   nr 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261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2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leśna - szkółki  nr 9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262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leśna - szkółki  nr 9B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265</w:t>
            </w:r>
          </w:p>
        </w:tc>
        <w:tc>
          <w:tcPr>
            <w:tcW w:w="2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80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Roźwienica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8,7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ęgierka</w:t>
            </w:r>
          </w:p>
        </w:tc>
        <w:tc>
          <w:tcPr>
            <w:tcW w:w="3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Droga W.Węgierska-Bełwin nr 28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92</w:t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206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Droga W.Węgierska-Rokietnica nr 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178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567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Droga Tuligłowy nr 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20/1138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98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Droga Świst nr 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20/1207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190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Węgierka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3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owiec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Kąty-Węgierka     nr 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176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843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Pruchnik-Korzenie   nr 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89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544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Borowiec   nr 25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91</w:t>
            </w:r>
          </w:p>
        </w:tc>
        <w:tc>
          <w:tcPr>
            <w:tcW w:w="2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L.Borowiec oddz. 157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DL/11/07</w:t>
            </w:r>
          </w:p>
        </w:tc>
        <w:tc>
          <w:tcPr>
            <w:tcW w:w="2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67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a L.Borowiec oddz. 119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DL/11/08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32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Borowiec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86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500" w:type="dxa"/>
            <w:vMerge w:val="restart"/>
            <w:tcBorders/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amarzówka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Droga Kramarzówka  nr 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207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589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500" w:type="dxa"/>
            <w:vMerge w:val="continue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Droga Kramarz. Zaosiny-Hucisko nr 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42/9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088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500" w:type="dxa"/>
            <w:vMerge w:val="continue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Ścieżka rowerowa nr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20/981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500" w:type="dxa"/>
            <w:vMerge w:val="continue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Droga Kramarzówka nr 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20/1205</w:t>
            </w:r>
          </w:p>
        </w:tc>
        <w:tc>
          <w:tcPr>
            <w:tcW w:w="211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88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0" w:type="dxa"/>
            <w:vMerge w:val="continue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Kramarzówka</w:t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65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Łączna długość dróg  [mb]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26,3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  <w:t>Zimowe utrzymanie dróg leśnych na terenie Nadleśnictwa Kańczu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arunki realizacji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odśnieżanie dróg leśnych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odśnieżanie istniejących mijanek, zjazdów oraz przyległych do drogi użytkowanych składów drewna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zapobieganie powstawania oraz usuwanie śliskości na drogach leśnych poprzez posypywanie mieszanką materiałów zwiększających szorstkość nawierzchni (np. piasek, żużel) i soli zakupionych przez wykonawcę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drogi odśnieżać należy pasem o szerokości min. 3,0 m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odśnieżanie należy wykonać przy pomocy sprzętu mechanicznego zaopatrzonego w pług śniegowy lub pług wirnikowy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w przypadku braku opadów śniegu i gołoledzi akcji zimowego utrzymania dróg nie prowadzi się. Wykonawcy przez okres wstrzymania akcji nie przysługuje wynagrodzenie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Zamawiający nie przewiduje płatności z tytułu utrzymania sprzętu i operatorów </w:t>
        <w:br/>
        <w:t>w gotowo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284" w:top="851" w:footer="5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1" w:hanging="0"/>
      <w:jc w:val="center"/>
      <w:rPr>
        <w:i/>
        <w:i/>
        <w:sz w:val="18"/>
        <w:szCs w:val="28"/>
      </w:rPr>
    </w:pPr>
    <w:r>
      <w:rPr>
        <w:bCs/>
        <w:i/>
        <w:sz w:val="18"/>
        <w:szCs w:val="28"/>
      </w:rPr>
      <w:t xml:space="preserve">Utrzymanie dróg na terenie  Nadleśnictwa Kańczuga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  <w:sz w:val="20"/>
        <w:szCs w:val="20"/>
      </w:rPr>
      <w:t>Opis przedmiotu zamówienia</w:t>
      <w:tab/>
      <w:tab/>
      <w:tab/>
      <w:tab/>
      <w:tab/>
      <w:tab/>
      <w:tab/>
      <w:tab/>
      <w:t xml:space="preserve">Załącznik nr 4 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tekstpodstawowy">
    <w:name w:val="LP_tekst podstawowy"/>
    <w:qFormat/>
    <w:pPr>
      <w:widowControl/>
      <w:autoSpaceDE w:val="false"/>
      <w:bidi w:val="0"/>
      <w:ind w:left="284" w:hanging="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21:00Z</dcterms:created>
  <dc:creator>x</dc:creator>
  <dc:description/>
  <cp:keywords/>
  <dc:language>en-US</dc:language>
  <cp:lastModifiedBy>Grzegorz Tompalski - Nadleśnictwo Kańczuga</cp:lastModifiedBy>
  <cp:lastPrinted>2019-01-07T12:39:00Z</cp:lastPrinted>
  <dcterms:modified xsi:type="dcterms:W3CDTF">2021-12-10T08:10:00Z</dcterms:modified>
  <cp:revision>89</cp:revision>
  <dc:subject/>
  <dc:title>FORMULARZ OFERTY</dc:title>
</cp:coreProperties>
</file>